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просы к экзамен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ролог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ка метрология. Основные термины и определения. Постулаты метрологии. Физическая величина (ФВ). Классификация Ф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калы. Размерность. Системы физических величи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рения. Виды измер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измерений. Классифика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ства измерения (СИ). Классификация С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погрешности. Классификация погрешностей измерения и погрешностей С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 средств измер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горитм обработки многократных прямых измер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горитм обработки многократных косвенных измер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метрологического обеспечения (МО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ие основы МО. Система передачи размера ФВ от эталона к рабочему СИ. Эталоны. Классификация эталон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изационные основы МО. Государственные метрологические служб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З «Об обеспечении единства измерений». Основные положения. Нормативная основа М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ударственный метрологический контроль и надзор. Виды контроля и надзора. Поверка. Калибров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ждународные организации по метролог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дартиза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термины и определения стандартизации. ФЗ «О стандартизации в РФ». Основные поло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ое регулирование. Технические барьеры. Технический регламент (ТР). Типовая структура ТР. Требования к содержанию Т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екты стандартизации. Принципы стандартизации. Цели и задачи стандартизации. Функции стандартиз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ные основы стандартизации. (Параметрическая стандартизации, система предпочтительных чисел, комплексная и перспективная стандартизация и т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стандартизации. Раскрыть содержание всех методов стандартиз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циональная система стандартизации. Нормативные документы (НД) по стандартизации. Краткая характеристика Н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циональные стандарты. Классификация, содержание стандар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ы и службы по стандартиз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ждународные организации по станда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тифика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термины и понятия подтверждения соответств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ы подтверждения соответств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и процедуры подтверждения соответств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ларирование соответств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язательная сертифика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бровольная сертифика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проведения процедуры подтверждения соответств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хемы сертифик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ы сертифик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ы по сертификации. Аккредитация органов по сертификации и испытательных лаборат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ртификация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 качество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термина «Качество». Основной смысл «качества» для потребителя и производ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ндартизация и качество. Качество, ценность стоимость: их общность и различ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исторические этапы развития философии качества в разных странах. Основоположников теории качества. Основные положения теор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ссийский и международный опыт управления качеством. Положительные и отрицательные стороны использования систем качества в разных стран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щность системы менеджмента качества. Основные положения теор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раткая характеристика положений концепции </w:t>
      </w:r>
      <w:r>
        <w:rPr>
          <w:lang w:val="en-US"/>
        </w:rPr>
        <w:t>TQM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положения стандартов ГОСТ Р ИСО семейства 9000. Сущность процессного подх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ация системы качества. Основные требования к документации согласно ГОСТ Р ИСО 9001-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уктура стандартов ИСО семейства 9000. 8 основных принципов управления каче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новные принципы системного управления качество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оценки качества и надёжности проду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иды контроля качества продук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контроля качества продукции. Приме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тистические методы управления качеством. Семь простых статистических мет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неджмент как средство повышения качества. Основные современные методы общего менедж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Типовые задачи для экзамен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iCs/>
        </w:rPr>
      </w:pPr>
      <w:r>
        <w:rPr/>
        <w:t xml:space="preserve">Выразите размерности приведённых ниже физических величин через размерности основных физических величин системы </w:t>
      </w:r>
      <w:r>
        <w:rPr>
          <w:lang w:val="en-US"/>
        </w:rPr>
        <w:t>SI</w:t>
      </w:r>
      <w:r>
        <w:rPr/>
        <w:t xml:space="preserve">. Определите единицы измерений этих величин и их связь с единицами измерений основных физических величин системы </w:t>
      </w:r>
      <w:r>
        <w:rPr>
          <w:lang w:val="en-US"/>
        </w:rPr>
        <w:t>SI</w:t>
      </w:r>
      <w:r>
        <w:rPr/>
        <w:t>. Сила тока, скорость, ускорение, сила, плотность вещества, напряжение, индуктивность, давление, мощность, энерг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рения толщины металлического покрытия дали следующие результаты: 12,3; 12,0; 11,9; 12,5; 11,8; 11,6; 12,8; 11,2; 13,0; 10,8 мкм. Определите, содержится ли грубая погрешность в экспериментальных данных при уровне значимости 5%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рена термоЭДС потенциометром  класса точности 0,5 со шкалой от 200 до 600</w:t>
      </w:r>
      <w:r>
        <w:rPr>
          <w:vertAlign w:val="superscript"/>
        </w:rPr>
        <w:t>0</w:t>
      </w:r>
      <w:r>
        <w:rPr/>
        <w:t>С. Указатель стоит на отметке 400</w:t>
      </w:r>
      <w:r>
        <w:rPr>
          <w:vertAlign w:val="superscript"/>
        </w:rPr>
        <w:t>0</w:t>
      </w:r>
      <w:r>
        <w:rPr/>
        <w:t>С. Определите наибольшую относительную погрешность измерения, если измерение проведено при нормальных услови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ind w:left="511" w:right="149" w:hanging="511"/>
        <w:jc w:val="both"/>
        <w:rPr/>
      </w:pPr>
      <w:r>
        <w:rPr/>
        <w:t>Для измерения напряжения применяются два вольтметра: первый классом точности 2,5 с диапазоном показания 50 В и второй – 1,0 класса точности и диапазоном показания 150В. Определите, какой вольтметр точнее, если первый показал 40,2 В, а второй 42 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shd w:fill="FFFFFF" w:val="clear"/>
        <w:ind w:left="511" w:right="149" w:hanging="511"/>
        <w:jc w:val="both"/>
        <w:rPr/>
      </w:pPr>
      <w:r>
        <w:rPr/>
        <w:t>При многократном измерении массы получены значения в кг: 98,100,97,101,99,102,103. Укажите доверительные границы для истинного значения массы с вероятностью Р=0,95 (</w:t>
      </w:r>
      <w:r>
        <w:rPr>
          <w:lang w:val="en-US"/>
        </w:rPr>
        <w:t>tp</w:t>
      </w:r>
      <w:r>
        <w:rPr/>
        <w:t xml:space="preserve"> =2,45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многократном измерении температуры в ºС, получены следующие результаты: 20,4 20,2; 20,0; 20,5; 19,7; 20,3; 20,4; 20,1. Указать доверительные границы истинного значения температуры с вероятностью Р=0,95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</m:oMath>
      <w:r>
        <w:rPr/>
        <w:t>)</w:t>
      </w:r>
    </w:p>
    <w:p>
      <w:pPr>
        <w:pStyle w:val="Normal"/>
        <w:shd w:fill="FFFFFF" w:val="clear"/>
        <w:ind w:right="14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льтметр показывает 230 В. Среднеквадратическое отклонение вольтметр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Погрешность от подключения вольтметра в се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B</m:t>
        </m:r>
      </m:oMath>
      <w:r>
        <w:rPr/>
        <w:t>. Определите истинное значение напряжения с вероятностью Р=0,9944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1"/>
        </w:tabs>
        <w:ind w:left="511" w:hanging="511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1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" w:hAnsi="Arial" w:cs="Arial"/>
      <w:sz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54:00Z</dcterms:created>
  <dc:creator>*</dc:creator>
  <dc:description/>
  <cp:keywords/>
  <dc:language>en-US</dc:language>
  <cp:lastModifiedBy>Sorochkin</cp:lastModifiedBy>
  <dcterms:modified xsi:type="dcterms:W3CDTF">2020-08-27T13:58:00Z</dcterms:modified>
  <cp:revision>16</cp:revision>
  <dc:subject/>
  <dc:title/>
</cp:coreProperties>
</file>