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Какие элементы включает техническое регулирование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Укажите принципы технического регулирова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Какие вопросы регламентирует технический регламент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Перечислите цели применения технических регламент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На какие объекты разрабатываются технические регламенты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На каких стадиях жизненного цикла продукции осуществляется государственный контроль (надзор) за соблюдением требований технического регламента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ведите примеры технических регламентов, намечаемых к разработке в ближайшие год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документы охватывает понятие «нормативный документ»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из перечисленных нормативных документов содержат обязательные требования: государственные стандарты, кодексы установившейся практики, правила, технические регламенты, отраслевые стандарты, общероссийские классификаторы, стандарты общественных объединений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едите примеры технических регламент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еализации каких целей выполняются следующие функции: а) охранная; б) ресурсосберегающая; в) коммуникативная; г) цивилизующая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зработке каких нормативных документов используется метод сис</w:t>
        <w:softHyphen/>
        <w:t>тематизации объектов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счет чего удается повысить качество готовой продукции при осуществлении комплексной стандартиза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чему опережающая стандартизация позволяет повысить конкурентоспособность продук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обязательные требования к продукции установил Федеральный закон «О техническом регулировании»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расшифровать аббревиатуру ГОСТ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ктом, какого вида и категории стандарта является стандартизация терминологии в области качества продук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рогативой, каких документов является установление обязательных требований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едите примеры государственных стандартов, используемых в организациях розничной торговл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ком источнике содержится информация о действующих государственных стандартах Российской Федера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ой вариант применения международного стандарта в РФ реализован в стандарте ГОСТ Р ИСО 9000—2001 (судя по обозначению)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ой вариант применения международного стандарта в РФ реализован в стандарте ГОСТ Р 50231—92 (ИСО 7173—89) (судя по обозначению)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правила, предусматриваемые Соглашением по тех</w:t>
        <w:softHyphen/>
        <w:t>ническим барьерам в торговл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бования, каких международных профессиональных объединений сле</w:t>
        <w:softHyphen/>
        <w:t>дует учитывать при продвижении товара на внешний рынок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едите примеры технических барьеров из области стандартизац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м основным документом в странах Евросоюза представлено техни</w:t>
        <w:softHyphen/>
        <w:t>ческое законодательство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комплексы стандартов особенно широко используются для целей р сертифика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ой основной документ является главным результатом работ по Единой системе классификации и кодирования технико-экономической информа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источник первичных данных, положенных в основу каталогизации продук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ких случаях технические условия исполняют роль технических документов и нормативных документов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объекты технических услови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специфические виды стандартов, используемые при стандартизации услуг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жите приоритетные направления технического регулирования в области стандартизац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условия в сфере стандартизации должна выполнить Россия для вступления в ВТО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нормативные документы в области стандартизации за рубежом носят добровольный характер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федеральные законы составляют техническое законодательство Росс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овы два условия обеспечения единства измерений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такое размер измеряемой величины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каким признакам подразделяют С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ую функцию выполняют стандартные образцы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ем различие в назначении рабочих СИ и эталонов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метрологические характеристики, определяющие:</w:t>
      </w:r>
    </w:p>
    <w:p>
      <w:pPr>
        <w:pStyle w:val="Normal"/>
        <w:shd w:fill="FFFFFF" w:val="clear"/>
        <w:ind w:left="9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ласть применения СИ;</w:t>
      </w:r>
    </w:p>
    <w:p>
      <w:pPr>
        <w:pStyle w:val="Normal"/>
        <w:shd w:fill="FFFFFF" w:val="clear"/>
        <w:ind w:left="9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ачество измере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ая характеристика определяет точность измерения С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ем различие понятий «сходимость результатов измерений» и «воспроизводимость результатов измерений»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ередаче размера единицы, от какого СИ получают размер «рабочий эталон 0-го разряда»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расшифровывается аббревиатура ГС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представляет организационная подсистема ГС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сферы государственного метрологического контроля и надзор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проводит государственный метрологический контроль и надзор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ких случаях необходимо осуществлять процедуру «утверждение типа» С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такое поверка С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является объектом поверки С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подтверждаются положительные результаты поверк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ком порядке проводится надзор за количеством товаров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установить правомерность отклонения в массе нетто при надзоре за количеством фасованных товаров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те поверку и калибровку С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жите, какие из перечисленных СИ подлежат государственному метрологическому контролю: метры в магазине «Ткани»; метры для работ на садовом участке; термометры в больнице; термометр в жилище; весы на сельскохозяйственном рынке; весы для взвешивания в домашних условиях; весы в банке; весы в санатории; весы в продовольственном магазине; весы, используемые на учебных занятиях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жите, какой из перечисленных метрологических процедур подлежат весы, используемые продовольственным магазином: поверке, утверждению типа, калибровке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ой из метрологических процедур подлежат СИ, впервые ввезенные в страну в порядке импортных поставок: поверке, утверждению типа, калибровке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мках какого вида государственного метрологического надзора осуществляются в магазине контрольные закупк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каким причинам единство измерений становится объектом технических регламентов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чего нужна сертификация С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ислите задачи, решаемые при метрологическом обеспечении испытаний продукции для целей подтверждения соответствия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ислите направления совершенствования метрологи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ем заключается административная ответственность за нарушение метрологических правил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ких случаях лицо, виновное в нарушении метрологических правил, может быть привлечено к уголовной ответственност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лица или органы участвуют в подтверждении соответствия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ая сторона подтверждает соответствие: а) при сертификации соответствия; б) при декларировании соответствия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ую сторону представляет продавец: а) как получатель товара; б) при реализации товара покупателю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законодательные акты, предусматривающие обязательную сер</w:t>
        <w:softHyphen/>
        <w:t>тификацию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ем утверждаются перечни продукции, подлежащие сертификации соответствия и декларированию соответствия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жите нормативные документы, требования которых проверяются при обязательной сертификац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ем заключается специфическая цель обязательной сертифика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ем состоят общие цели обязательной и добровольной сертифика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ем заключается специфическая цель добровольной сертифика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ая форма подтверждения соответствия преобладает в России, какая — за рубежом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ем сходство в процедурах обязательной сертификации и декларирования соответствия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ем различие в процедурах обязательной сертификации и декларирования соответствия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из перечисленных товаров являются объектом обязательной сертификации и декларирования соответствия: продукты питания для детей, хлебобулочные изделия, алкогольные напитки, одеяла, электроприборы, фотообъективы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ем заверяется копия сертификата соответствия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федеральные органы исполнительной власти создают системы сертифика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ая система сертификации (с точки зрения принадлежности к федеральному органу исполнительной власти, сформировавшему систему) охватывает товары народного потребления и услуги населению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ем заключаются функции органа сертифика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ем различие понятий «схема сертификации» и «порядок сертификации»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ая схема сертификации продукции является самой жесткой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ова цель инспекционного контроля в работах по сертифика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дополнительные документы может запросить у заявителя орган по сертифика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иностранные сертификаты признаются в Росс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ем отличие схем сертификации продукции от схем сертификации услуг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специфические виды государственных стандартов используются при сертификации услуг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нормативные документы используются при сертификации систем качества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ова цель сертификации систем качества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предписания выдаются при госнадзоре организациям, которые нарушают обязательные требования государственных стандартов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решается проблема «снятия избыточности» обязательной сертификаци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направления совершенствования сертификации в рамках вступления России в ВТО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2:39:00Z</dcterms:created>
  <dc:creator>USER</dc:creator>
  <dc:description/>
  <cp:keywords/>
  <dc:language>en-US</dc:language>
  <cp:lastModifiedBy>Home -2</cp:lastModifiedBy>
  <dcterms:modified xsi:type="dcterms:W3CDTF">2011-02-06T14:58:00Z</dcterms:modified>
  <cp:revision>8</cp:revision>
  <dc:subject/>
  <dc:title>Вопросы:</dc:title>
</cp:coreProperties>
</file>